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ие заболевания</w:t>
      </w:r>
    </w:p>
    <w:p>
      <w:pPr>
        <w:pStyle w:val="Normal"/>
        <w:tabs>
          <w:tab w:val="clear" w:pos="708"/>
          <w:tab w:val="left" w:pos="4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382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8620</wp:posOffset>
                  </wp:positionH>
                  <wp:positionV relativeFrom="paragraph">
                    <wp:posOffset>22225</wp:posOffset>
                  </wp:positionV>
                  <wp:extent cx="6933565" cy="952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3565" cy="952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 И. 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 20 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матологические заболе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31.02.05 Стоматология ортопедическая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1.02.05 Стоматология ортопедическ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а Валентина Александровна, преподаватель высше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шина Татьяна Викторовна, преподаватель высшей квалификационной категори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ind w:left="-70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томатологические заболе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31.02.05 Стоматология ортопедическая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 xml:space="preserve">Знания и умения, полученные при изучении данной дисциплины, могут быть реализованы при освоении профессиональных модулей по специальности </w:t>
      </w:r>
      <w:r>
        <w:rPr>
          <w:sz w:val="28"/>
          <w:szCs w:val="28"/>
        </w:rPr>
        <w:t>Стоматология ортопедическа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М.01 Изготовление съёмных пластиночных протез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М.02 Изготовление несъёмных протезов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М.03 Изготовление бюгельных протез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М.04 Изготовление ортодонтических аппаратов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М.05 Изготовление челюстно-лицевых аппа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Учебная дисциплина Стоматологические заболевания входит в состав цикла общепрофессиональных дисциплин ОП.05 основной профессиональной образовательной программы по специальности 31.02.05 Стоматология ортопедиче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гигиены полости рта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знания о заболеваниях полости рта при планировании конструкции протезов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этиологию, патогенез, диагностику, принципы лечения и профилактики основных стоматологических заболеваний; 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руктуру стоматологической помощи населению; </w:t>
      </w:r>
    </w:p>
    <w:p>
      <w:pPr>
        <w:pStyle w:val="Default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зубных протезов в возникновении и развитии стоматологических заболеваний (кариес, пародонтиты, патологические изменения слизистой оболочки полости р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-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0 часов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44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таблиц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сообще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алгоритма действ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здание мультимедийной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зготовление стен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учебной дисциплины «Стоматологические заболева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080"/>
        <w:gridCol w:w="1134"/>
        <w:gridCol w:w="139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. Стоматологические заболе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64465</wp:posOffset>
                      </wp:positionV>
                      <wp:extent cx="2520315" cy="6134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</w:tblGrid>
                                  <w:tr>
                                    <w:trPr>
                                      <w:trHeight w:val="913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Тема 1.1. Организация стоматологической помощи населению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8.3pt;mso-wrap-distance-left:0pt;mso-wrap-distance-right:9pt;mso-wrap-distance-top:0pt;mso-wrap-distance-bottom:0pt;margin-top:-12.95pt;mso-position-vertical-relative:text;margin-left:-0.0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ма 1.1. Организация стоматологической помощи населению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томатологических поликлиник. Организация ортопедической помощи. Диспансеризац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таблицы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труктура стоматологической поликлиники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темы 1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Стоматологический инструментар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оматологический инструментарий. Ручные и вращающиеся инструменты, инструменты для амбулаторных и хирургических вмешательств. Обработка рук, полости рта, операционного поля. Обработка и стерилизация перевязочного материала, инструментария, оттис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таблицы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Современные средства дезинфекци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темы 1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3. Методы обследования полости рта. Обезболивание в стоматолог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тоды обследования полости рта. Виды обезболивания, анесте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следование полости рта с регистрацией данных в стоматологической кар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едование полости р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с основными источниками: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ая стоматология: официальная и интегративная [Текст]: руководство для врачей /под ред. проф. А.К. Иорданишвили. – СПб.: СпецЛит, 2008. – 431 с. ISBN 978 – 5 – 299 – 00339 – 0 </w:t>
            </w:r>
            <w:r>
              <w:rPr>
                <w:bCs/>
                <w:sz w:val="28"/>
                <w:szCs w:val="28"/>
              </w:rPr>
              <w:t>Контроль на практическом занятии темы 1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 Болезни твёрдых тканей зуб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иес зубов и некариозные поражения твёрдых тканей зуба: классификация, этиология, клиника, лечение, профилактика. Пломбировоч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ндивидуального тематического сообщ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ые представления о возникновении кариеса» </w:t>
            </w:r>
            <w:r>
              <w:rPr>
                <w:bCs/>
                <w:sz w:val="28"/>
                <w:szCs w:val="28"/>
              </w:rPr>
              <w:t>Контроль на практическом занятии темы 1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5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льп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пит: классификация, этиология, клиника, лечение, профил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ульпи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ндивидуального тематического сообщ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чение заболеваний пульпы»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темы 1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6 </w:t>
            </w:r>
            <w:r>
              <w:rPr>
                <w:sz w:val="28"/>
                <w:szCs w:val="28"/>
              </w:rPr>
              <w:t>Периодонт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онтит: классификация, этиология, клиника, лечение, профил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ериодонти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болеваний зубо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ндивидуального тематического сообщ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ериодонтитов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 на практическом занятии темы 1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7</w:t>
            </w:r>
            <w:r>
              <w:rPr>
                <w:sz w:val="28"/>
                <w:szCs w:val="28"/>
              </w:rPr>
              <w:t xml:space="preserve"> Операция удаления зуб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удаления зуба: этапы, инструментарий, показания, ошибки и осложнения. Уход за лунк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Зарисовка инструментов для удаления зубов и корней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 на практическом занятии темы 1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8 </w:t>
            </w:r>
            <w:r>
              <w:rPr>
                <w:sz w:val="28"/>
                <w:szCs w:val="28"/>
              </w:rPr>
              <w:t>Воспалительные заболевания челюстно-лицевой обла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алительные заболевания челюстно-лицевой области. Периостит, остеомиелит, болезни прорезывания зубов: этиология, клиника, лечение, профилакт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воспалительных заболеваний челюстно-лицевой области с регистрацией данных в стоматологической кар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воспалительных заболеваний челюстно-лицевой област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Составление сравнительных таблиц </w:t>
            </w:r>
            <w:r>
              <w:rPr>
                <w:sz w:val="28"/>
                <w:szCs w:val="28"/>
              </w:rPr>
              <w:t>воспалительных заболеваний челюстно-лицев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 на практическом занятии темы 1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9 </w:t>
            </w:r>
            <w:r>
              <w:rPr>
                <w:sz w:val="28"/>
                <w:szCs w:val="28"/>
              </w:rPr>
              <w:t>Болезни прорезывания зуб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езни прорезывания зубов: этиология, клиника, лечение, профилакт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алгоритма действий при лечении периостита. 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 на практическом занятии темы 1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0 </w:t>
            </w:r>
            <w:r>
              <w:rPr>
                <w:sz w:val="28"/>
                <w:szCs w:val="28"/>
              </w:rPr>
              <w:t>Приобретённые дефекты и деформации зубочелюстной обла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ённые дефекты и деформации зубочелюстной области: дефекты коронковой части зуба, частичное и полное отсутствие зубов. Этиология, клиника, ле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ого тематического сообщ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ретённые дефекты и деформации зубочелюстн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темы 1.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1 </w:t>
            </w:r>
            <w:r>
              <w:rPr>
                <w:sz w:val="28"/>
                <w:szCs w:val="28"/>
              </w:rPr>
              <w:t>Заболевания пародон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ародонта: классификация. Гингивит, пародонтит, пародонтоз: этиология, кли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ка заболеваний пародонта с регистрацией данных в стоматологической кар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гностика заболеваний пародон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ых тематических сообщени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заболеваний пародон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темы 1.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2 </w:t>
            </w:r>
            <w:r>
              <w:rPr>
                <w:sz w:val="28"/>
                <w:szCs w:val="28"/>
              </w:rPr>
              <w:t>Методы лечения заболеваний пародон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лечения: терапевтические, хирургические и ортопедические. Профилактики заболеваний пародо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ого тематического сообщен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ирургические методы лечения заболеваний пародонт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темы 1.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3 </w:t>
            </w:r>
            <w:r>
              <w:rPr>
                <w:sz w:val="28"/>
                <w:szCs w:val="28"/>
              </w:rPr>
              <w:t>Заболевания слизистой оболочки полости р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заболеваний слизистой оболочки полости рта, элементы поражения. Травматические поражения, изменения в полости рта при инфекционных заболеваниях, аллергических состояниях, под влиянием профессиональных вредностей. Заболевания губ и язы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элементов поражения слизистой оболочки полости рта.</w:t>
            </w:r>
            <w:r>
              <w:rPr>
                <w:bCs/>
                <w:sz w:val="28"/>
                <w:szCs w:val="28"/>
              </w:rPr>
              <w:t xml:space="preserve"> Контроль на практическом занятии темы 1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14</w:t>
            </w:r>
            <w:r>
              <w:rPr>
                <w:sz w:val="28"/>
                <w:szCs w:val="28"/>
              </w:rPr>
              <w:t xml:space="preserve"> Профилактика и лечение заболеваний слизистой оболочки полости р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пансеризация. Профилактика и лечение заболеваний слизистой оболочки полости р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строения слизистой оболочки полости рта.</w:t>
            </w:r>
            <w:r>
              <w:rPr>
                <w:bCs/>
                <w:sz w:val="28"/>
                <w:szCs w:val="28"/>
              </w:rPr>
              <w:t xml:space="preserve"> Контроль на практическом занятии темы 1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5 </w:t>
            </w:r>
            <w:r>
              <w:rPr>
                <w:sz w:val="28"/>
                <w:szCs w:val="28"/>
              </w:rPr>
              <w:t>Заболевания слюнных желё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юна: состав, свойства.  Заболевания слюнных желёз: классификация, этиология, клиника, ле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аболеваний слизистой оболочки полости рта и слюнных желез с регистрацией данных в стоматологической кар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заболеваний слизистой оболочки полости рта и слюнных желез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>Создание мультимедийной презентации «</w:t>
            </w:r>
            <w:r>
              <w:rPr>
                <w:sz w:val="28"/>
                <w:szCs w:val="28"/>
              </w:rPr>
              <w:t>Заболевания слизистой оболочки полости рта</w:t>
            </w:r>
            <w:r>
              <w:rPr>
                <w:rFonts w:eastAsia="Calibri"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>. Контроль на практическом занятии темы 1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6 </w:t>
            </w:r>
            <w:r>
              <w:rPr>
                <w:sz w:val="28"/>
                <w:szCs w:val="28"/>
              </w:rPr>
              <w:t>Травмы челюстно- лицевой обла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челюстно-лицевой области: классификация, клиника. Первая медицинская помощь. Травмы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смещения отломков нижней челюсти при переломах.</w:t>
            </w:r>
            <w:r>
              <w:rPr>
                <w:bCs/>
                <w:sz w:val="28"/>
                <w:szCs w:val="28"/>
              </w:rPr>
              <w:t xml:space="preserve"> Контроль на практическом занятии темы 1.18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7 </w:t>
            </w:r>
            <w:r>
              <w:rPr>
                <w:sz w:val="28"/>
                <w:szCs w:val="28"/>
              </w:rPr>
              <w:t>Новообразования челюстно- лицевой обла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 челюстно- лицевой области: этиология, клиника, лечение и профил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ого тематического сообщен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овообразования челюстно- лицевой област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темы 1.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18 </w:t>
            </w:r>
            <w:r>
              <w:rPr>
                <w:sz w:val="28"/>
                <w:szCs w:val="28"/>
              </w:rPr>
              <w:t>Профилактика стоматологических заболеваний и гигиена полости р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Виды профилактики стоматологических заболеваний.   Первичная, вторичная, третичная профилактика. Гигиена полости рта: профессиональная и индивидуальная. Уход за зубными протез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едметов и средств гигиены полости р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дивидуальной гигиены полости р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Изготовление стенда «Средства и предметы гигиены полости рта». </w:t>
            </w:r>
            <w:r>
              <w:rPr>
                <w:bCs/>
                <w:sz w:val="28"/>
                <w:szCs w:val="28"/>
              </w:rPr>
              <w:t>Контроль на практическом занятии темы 1.18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УЧЕБНОЙ дисциплины*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стоматологически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ый кабине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дисциплине </w:t>
      </w:r>
      <w:r>
        <w:rPr>
          <w:sz w:val="28"/>
          <w:szCs w:val="28"/>
        </w:rPr>
        <w:t>Стоматологические заболе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читан на 8 - 9 студентов, предназначен для изучения заболеваний зубов и органов полости рта.</w:t>
      </w:r>
    </w:p>
    <w:p>
      <w:pPr>
        <w:pStyle w:val="TextBody"/>
        <w:spacing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 численности студентов в учебной группе и деление группы на подгруппы зафиксировано в Постановлении правительства Российской Федерации от 18 июля 2008 г.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преподавателя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учебные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ья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ческая установка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ческое кресло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ческий стул врача- стоматолога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ический столик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ментальный медицинский шкаф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хожаровый шкаф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ковина со смесителем горячей и холодной воды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ркало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парат для снятия зубных отложений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мкости для обработки инструментария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а полимеризационная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ки защитные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ки защитные для работы с фотокомпозитом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ы гигиены полости рта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 челюсте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9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олезни зубов и полости рта </w:t>
      </w:r>
      <w:r>
        <w:rPr>
          <w:bCs/>
          <w:sz w:val="28"/>
          <w:szCs w:val="28"/>
        </w:rPr>
        <w:t>[Электронный ресурс]</w:t>
      </w:r>
      <w:r>
        <w:rPr>
          <w:sz w:val="28"/>
          <w:szCs w:val="28"/>
        </w:rPr>
        <w:t xml:space="preserve">: учеб. для мед. училищ и колледжей / И. М. Макеева </w:t>
      </w:r>
      <w:r>
        <w:rPr>
          <w:bCs/>
          <w:sz w:val="28"/>
          <w:szCs w:val="28"/>
        </w:rPr>
        <w:t xml:space="preserve">[и др.].– </w:t>
      </w:r>
      <w:r>
        <w:rPr>
          <w:sz w:val="28"/>
          <w:szCs w:val="28"/>
        </w:rPr>
        <w:t>Москва: ГЭОТАР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едиа, 2014 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48 с.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college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9785970427606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стоматология </w:t>
      </w:r>
      <w:r>
        <w:rPr>
          <w:bCs/>
          <w:sz w:val="28"/>
          <w:szCs w:val="28"/>
        </w:rPr>
        <w:t>[Текст]: журн. для стоматологов-практиков – Москва:ООО ТБИ «Компания», 2011-2015.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матология детского возраста и профилактика </w:t>
      </w:r>
      <w:r>
        <w:rPr>
          <w:bCs/>
          <w:sz w:val="28"/>
          <w:szCs w:val="28"/>
        </w:rPr>
        <w:t>[Текст]: научно-практич. журн. – Москва: ООО «Поли Медиа Пресс», 2011-2015.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в стоматологии </w:t>
      </w:r>
      <w:r>
        <w:rPr>
          <w:bCs/>
          <w:sz w:val="28"/>
          <w:szCs w:val="28"/>
        </w:rPr>
        <w:t>[Текст]: научно-практич. журн. – Москва: АО Редакция журнала</w:t>
      </w:r>
      <w:r>
        <w:rPr>
          <w:sz w:val="28"/>
          <w:szCs w:val="28"/>
        </w:rPr>
        <w:t xml:space="preserve"> «Новое в стоматологии»</w:t>
      </w:r>
      <w:r>
        <w:rPr>
          <w:bCs/>
          <w:sz w:val="28"/>
          <w:szCs w:val="28"/>
        </w:rPr>
        <w:t>, 2011-201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17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Денталсайт: профессионалы о стоматологии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http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/.– (дата обращения: 25.08.2016)</w:t>
      </w:r>
      <w:r>
        <w:rPr>
          <w:sz w:val="28"/>
          <w:szCs w:val="28"/>
          <w:lang w:val="en-US"/>
        </w:rPr>
        <w:t>.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оссийский стоматологический портал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http:// www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 .– (дата обращения: 25.08.2016)</w:t>
      </w:r>
      <w:r>
        <w:rPr>
          <w:sz w:val="28"/>
          <w:szCs w:val="28"/>
          <w:lang w:val="en-US"/>
        </w:rPr>
        <w:t>.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ий стоматологический сервер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http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d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//.– (дата обращения: 25.08.2016)</w:t>
      </w:r>
      <w:r>
        <w:rPr>
          <w:sz w:val="28"/>
          <w:szCs w:val="28"/>
          <w:lang w:val="en-US"/>
        </w:rPr>
        <w:t>.</w:t>
      </w:r>
    </w:p>
    <w:p>
      <w:pPr>
        <w:pStyle w:val="Style17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Style18"/>
        <w:ind w:left="0" w:firstLine="708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Дисциплина Стоматологические заболевания изучается на 2 курсе. </w:t>
      </w:r>
    </w:p>
    <w:p>
      <w:pPr>
        <w:pStyle w:val="Style18"/>
        <w:ind w:left="0" w:firstLine="708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Формой проведения теоретических занятий являются лекции, которые проводятся в аудиториях колледжа. Практические занятия проводятся в специально оборудованном и оснащенном стоматологическом кабинете колледжа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роводится в форме дифференцированного зачета.</w:t>
      </w:r>
    </w:p>
    <w:p>
      <w:pPr>
        <w:pStyle w:val="Style18"/>
        <w:ind w:left="0" w:firstLine="708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помощь студентам для освоения образовательной программы работает библиотека колледжа с читальным залом, в котором имеются рабочие места с выходом в интернет, методические материалы для самостоятельной работы, разработанные преподавателем дисциплины, размещаются на внутреннем образовательном портале.  Для освоения дисциплины выделяются консультационные час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3889"/>
      </w:tblGrid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color w:val="000000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6"/>
            </w:tblGrid>
            <w:tr>
              <w:trPr>
                <w:trHeight w:val="1093" w:hRule="atLeast"/>
              </w:trPr>
              <w:tc>
                <w:tcPr>
                  <w:tcW w:w="546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мения: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ind w:left="318" w:hanging="318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овать средства индивидуальной гигиены полости рта;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ind w:left="318" w:hanging="318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ьзовать знания о заболеваниях полости рта при планировании конструкции протезов</w:t>
                  </w:r>
                </w:p>
              </w:tc>
            </w:tr>
            <w:tr>
              <w:trPr>
                <w:trHeight w:val="2058" w:hRule="atLeast"/>
              </w:trPr>
              <w:tc>
                <w:tcPr>
                  <w:tcW w:w="546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нания: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ind w:left="318" w:hanging="318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этиологии, патогенеза, диагностики, принципов лечения и профилактики основных стоматологических заболеваний;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ind w:left="318" w:hanging="318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труктуры стоматологической помощи населению;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ind w:left="318" w:hanging="318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оли зубных протезов в возникновении и развитии стоматологических заболеваний (кариес, пародонтиты, патологические изменения слизистой оболочки полости рта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результатов деятельности в рамках текущего и итогового контроля при:</w:t>
            </w:r>
          </w:p>
          <w:p>
            <w:pPr>
              <w:pStyle w:val="Style17"/>
              <w:numPr>
                <w:ilvl w:val="0"/>
                <w:numId w:val="8"/>
              </w:numPr>
              <w:ind w:left="272" w:hanging="272"/>
              <w:jc w:val="both"/>
              <w:rPr/>
            </w:pPr>
            <w:r>
              <w:rPr>
                <w:bCs/>
                <w:sz w:val="28"/>
                <w:szCs w:val="28"/>
              </w:rPr>
              <w:t>устном и письменном опросе;</w:t>
            </w:r>
          </w:p>
          <w:p>
            <w:pPr>
              <w:pStyle w:val="Style17"/>
              <w:numPr>
                <w:ilvl w:val="0"/>
                <w:numId w:val="8"/>
              </w:numPr>
              <w:ind w:left="272" w:hanging="272"/>
              <w:jc w:val="both"/>
              <w:rPr/>
            </w:pPr>
            <w:r>
              <w:rPr>
                <w:bCs/>
                <w:sz w:val="28"/>
                <w:szCs w:val="28"/>
              </w:rPr>
              <w:t>анализе результатов выполнения манипуляций;</w:t>
            </w:r>
          </w:p>
          <w:p>
            <w:pPr>
              <w:pStyle w:val="Style17"/>
              <w:numPr>
                <w:ilvl w:val="0"/>
                <w:numId w:val="8"/>
              </w:numPr>
              <w:ind w:left="272" w:hanging="272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и самостоятельной работы;</w:t>
            </w:r>
          </w:p>
          <w:p>
            <w:pPr>
              <w:pStyle w:val="Style17"/>
              <w:numPr>
                <w:ilvl w:val="0"/>
                <w:numId w:val="8"/>
              </w:numPr>
              <w:ind w:left="272" w:hanging="2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и, в том числе с применением компьютерных технолог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45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литер"/>
    <w:basedOn w:val="Normal"/>
    <w:qFormat/>
    <w:pPr>
      <w:ind w:left="39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18:00Z</dcterms:created>
  <dc:creator>Admin</dc:creator>
  <dc:description/>
  <cp:keywords/>
  <dc:language>en-US</dc:language>
  <cp:lastModifiedBy>111_Igor</cp:lastModifiedBy>
  <cp:lastPrinted>2009-08-27T11:40:00Z</cp:lastPrinted>
  <dcterms:modified xsi:type="dcterms:W3CDTF">2018-03-29T09:21:00Z</dcterms:modified>
  <cp:revision>123</cp:revision>
  <dc:subject/>
  <dc:title>МИНИСТЕРСТВО ОБРАЗОВАНИЯ И НАУКИ</dc:title>
</cp:coreProperties>
</file>